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дисциплин по образовательным программа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именением Дистанционной образовательной программы (ДОТ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ервый семестр 2019-2020 года (первое полугодие)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студентов 1 курса на базе ВО (русское отделение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307"/>
        <w:gridCol w:w="709"/>
        <w:gridCol w:w="708"/>
        <w:gridCol w:w="2553"/>
        <w:gridCol w:w="3125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п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креди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стр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О преподав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. поч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В07325 «Архитектура»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е компьютерные программы-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дьяров Артур Серикович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-studio@mail.ru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е компьютерные программы-І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дьяров Артур Серикович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-studio@mail.ru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ное проектирование (Проектирование выставочного павильо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хадиев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Әкимбе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дерханович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imbek_m@mail.ru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архитектуры Казахста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хадиев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Әкимбе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дерханович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imbek_m@mail.ru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ременные строительные материалы в архитектур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хадиев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Әкимбе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дерханович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imbek_m@mail.ru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ный рисун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улебиев Абдуали Тулегенович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ulebievabduali@gmail.com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ное проектирование (Проектирование жилого дома средней этажн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хадиев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Әкимбе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дерханович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imbek_m@mail.ru</w:t>
            </w:r>
          </w:p>
        </w:tc>
      </w:tr>
      <w:tr>
        <w:trPr/>
        <w:tc>
          <w:tcPr>
            <w:tcW w:w="10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В02102 «Дизайн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е компьютерные программы-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дьяров Артур Серикович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-studio@mail.ru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е компьютерные программы-І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дьяров Артур Серикович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-studio@mail.ru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материальной культуры и дизай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хадиев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Әкимбе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дерханович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imbek_m@mail.ru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объектов дизай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хадиев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Әкимбе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дерханович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imbek_m@mail.ru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строительные материалы в дизай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хадиев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Әкимбе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дерханович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imbek_m@mail.ru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объектов профильного дизайна-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ыкбаев Байжан Тулеуханович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sher-man-66@mail.ru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объектов профильного дизайна-І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ыкбаев Байжан Тулеуханович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sher-man-66@mail.ru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5:44:00Z</dcterms:created>
  <dc:creator>юзер</dc:creator>
  <dc:description/>
  <dc:language>en-US</dc:language>
  <cp:lastModifiedBy>юзер</cp:lastModifiedBy>
  <cp:lastPrinted>2020-02-03T11:02:00Z</cp:lastPrinted>
  <dcterms:modified xsi:type="dcterms:W3CDTF">2020-02-03T05:44:00Z</dcterms:modified>
  <cp:revision>2</cp:revision>
  <dc:subject/>
  <dc:title/>
</cp:coreProperties>
</file>